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 Sound System                            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zart Sound System.  The Mozar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the best of both business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software in one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ompleted the installation procedur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hardware jumper settings are required.  Ever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your s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